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6376032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3501561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278085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5481865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0571973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345897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247324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1731388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599524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400691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11478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674185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17553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440506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8855559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477798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648654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756858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764207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611875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611483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941681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7910183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4848612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488890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9589775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09664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041454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38531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117680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8913907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969164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4294397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995835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6757647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45903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349246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346880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5316651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17605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165214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963395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451818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640061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28506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33035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